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777728883"/>
            <w:bookmarkStart w:id="1" w:name="__Fieldmark__4_777728883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777728883"/>
            <w:bookmarkStart w:id="3" w:name="__Fieldmark__5_777728883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777728883"/>
            <w:bookmarkStart w:id="5" w:name="__Fieldmark__6_777728883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94_777728883"/>
            <w:bookmarkStart w:id="7" w:name="__Fieldmark__94_777728883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95_777728883"/>
            <w:bookmarkStart w:id="9" w:name="__Fieldmark__95_777728883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6_777728883"/>
            <w:bookmarkStart w:id="11" w:name="__Fieldmark__96_777728883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7_777728883"/>
            <w:bookmarkStart w:id="13" w:name="__Fieldmark__97_777728883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8_777728883"/>
            <w:bookmarkStart w:id="15" w:name="__Fieldmark__98_777728883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9_777728883"/>
            <w:bookmarkStart w:id="17" w:name="__Fieldmark__99_777728883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101_777728883"/>
            <w:bookmarkStart w:id="19" w:name="__Fieldmark__101_777728883"/>
            <w:bookmarkEnd w:id="1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2_777728883"/>
            <w:bookmarkStart w:id="21" w:name="__Fieldmark__102_777728883"/>
            <w:bookmarkEnd w:id="2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7_777728883"/>
            <w:bookmarkStart w:id="23" w:name="__Fieldmark__107_777728883"/>
            <w:bookmarkEnd w:id="2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8_777728883"/>
            <w:bookmarkStart w:id="25" w:name="__Fieldmark__108_777728883"/>
            <w:bookmarkEnd w:id="2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9_777728883"/>
            <w:bookmarkStart w:id="27" w:name="__Fieldmark__109_777728883"/>
            <w:bookmarkEnd w:id="2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10_777728883"/>
            <w:bookmarkStart w:id="29" w:name="__Fieldmark__110_777728883"/>
            <w:bookmarkEnd w:id="2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111_777728883"/>
            <w:bookmarkStart w:id="31" w:name="__Fieldmark__111_777728883"/>
            <w:bookmarkEnd w:id="3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112_777728883"/>
            <w:bookmarkStart w:id="33" w:name="__Fieldmark__112_777728883"/>
            <w:bookmarkEnd w:id="3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115_777728883"/>
            <w:bookmarkStart w:id="35" w:name="__Fieldmark__115_777728883"/>
            <w:bookmarkEnd w:id="3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116_777728883"/>
            <w:bookmarkStart w:id="37" w:name="__Fieldmark__116_777728883"/>
            <w:bookmarkEnd w:id="3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9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2:00Z</dcterms:modified>
  <cp:revision>3</cp:revision>
  <dc:subject/>
  <dc:title/>
</cp:coreProperties>
</file>